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TECHNICKÁ ZPRÁVA</w:t>
      </w:r>
    </w:p>
    <w:p>
      <w:pPr>
        <w:pStyle w:val="Zkladntext2"/>
        <w:jc w:val="center"/>
        <w:rPr>
          <w:sz w:val="32"/>
        </w:rPr>
      </w:pPr>
      <w:r>
        <w:rPr>
          <w:sz w:val="32"/>
        </w:rPr>
        <w:t>TECHNOLOGICKÉ ZAŘÍZENÍ</w:t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D.2.a</w:t>
      </w:r>
    </w:p>
    <w:p>
      <w:pPr>
        <w:pStyle w:val="Zkladntext2"/>
        <w:jc w:val="center"/>
        <w:rPr>
          <w:b w:val="false"/>
          <w:b w:val="false"/>
          <w:sz w:val="32"/>
          <w:szCs w:val="56"/>
        </w:rPr>
      </w:pPr>
      <w:r>
        <w:rPr>
          <w:b w:val="false"/>
          <w:sz w:val="32"/>
          <w:szCs w:val="56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bCs/>
          <w:sz w:val="20"/>
        </w:rPr>
        <w:t>Dle p</w:t>
      </w:r>
      <w:r>
        <w:rPr>
          <w:rFonts w:cs="TimesNewRoman,Bold;Times New Roman" w:ascii="TimesNewRoman,Bold;Times New Roman" w:hAnsi="TimesNewRoman,Bold;Times New Roman"/>
          <w:b w:val="false"/>
          <w:bCs/>
          <w:sz w:val="20"/>
        </w:rPr>
        <w:t>ř</w:t>
      </w:r>
      <w:r>
        <w:rPr>
          <w:b w:val="false"/>
          <w:bCs/>
          <w:sz w:val="20"/>
        </w:rPr>
        <w:t xml:space="preserve">ílohy </w:t>
      </w:r>
      <w:r>
        <w:rPr>
          <w:rFonts w:cs="TimesNewRoman,Bold;Times New Roman" w:ascii="TimesNewRoman,Bold;Times New Roman" w:hAnsi="TimesNewRoman,Bold;Times New Roman"/>
          <w:b w:val="false"/>
          <w:bCs/>
          <w:sz w:val="20"/>
        </w:rPr>
        <w:t>č</w:t>
      </w:r>
      <w:r>
        <w:rPr>
          <w:b w:val="false"/>
          <w:bCs/>
          <w:sz w:val="20"/>
        </w:rPr>
        <w:t xml:space="preserve">. 13 k vyhlášce </w:t>
      </w:r>
      <w:r>
        <w:rPr>
          <w:rFonts w:cs="TimesNewRoman,Bold;Times New Roman" w:ascii="TimesNewRoman,Bold;Times New Roman" w:hAnsi="TimesNewRoman,Bold;Times New Roman"/>
          <w:b w:val="false"/>
          <w:bCs/>
          <w:sz w:val="20"/>
        </w:rPr>
        <w:t>č</w:t>
      </w:r>
      <w:r>
        <w:rPr>
          <w:b w:val="false"/>
          <w:bCs/>
          <w:sz w:val="20"/>
        </w:rPr>
        <w:t>. 499/2006 Sb. v podrobnosti odpovídající předmětu díla.</w:t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2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>„Kuchyně ZŠ Horymírova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1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2.5.202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a) Popis výrobního programu</w:t>
      </w:r>
    </w:p>
    <w:p>
      <w:pPr>
        <w:pStyle w:val="Normal"/>
        <w:rPr>
          <w:b/>
          <w:b/>
        </w:rPr>
      </w:pPr>
      <w:r>
        <w:rPr>
          <w:b/>
        </w:rPr>
        <w:t>b) Seznam použitých podkladů</w:t>
      </w:r>
    </w:p>
    <w:p>
      <w:pPr>
        <w:pStyle w:val="Normal"/>
        <w:rPr>
          <w:b/>
          <w:b/>
        </w:rPr>
      </w:pPr>
      <w:r>
        <w:rPr>
          <w:b/>
        </w:rPr>
        <w:t>c) Popis technologického postupu výroby</w:t>
      </w:r>
    </w:p>
    <w:p>
      <w:pPr>
        <w:pStyle w:val="Normal"/>
        <w:rPr>
          <w:b/>
          <w:b/>
        </w:rPr>
      </w:pPr>
      <w:r>
        <w:rPr>
          <w:b/>
        </w:rPr>
        <w:t>d) Potřeba materiálů, surovin a množství výrobků</w:t>
      </w:r>
    </w:p>
    <w:p>
      <w:pPr>
        <w:pStyle w:val="Normal"/>
        <w:rPr>
          <w:b/>
          <w:b/>
        </w:rPr>
      </w:pPr>
      <w:r>
        <w:rPr>
          <w:b/>
        </w:rPr>
        <w:t>e) Základní skladba technologického zařízení</w:t>
      </w:r>
    </w:p>
    <w:p>
      <w:pPr>
        <w:pStyle w:val="Normal"/>
        <w:rPr>
          <w:b/>
          <w:b/>
        </w:rPr>
      </w:pPr>
      <w:r>
        <w:rPr>
          <w:b/>
        </w:rPr>
        <w:t>f)  Popis skladového hospodářství a manipulace s materiálem při výrobě</w:t>
      </w:r>
    </w:p>
    <w:p>
      <w:pPr>
        <w:pStyle w:val="Normal"/>
        <w:rPr>
          <w:b/>
          <w:b/>
        </w:rPr>
      </w:pPr>
      <w:r>
        <w:rPr>
          <w:b/>
        </w:rPr>
        <w:t>g) Vliv technologie na stavební řešení</w:t>
      </w:r>
    </w:p>
    <w:p>
      <w:pPr>
        <w:pStyle w:val="Normal"/>
        <w:rPr>
          <w:b/>
          <w:b/>
        </w:rPr>
      </w:pPr>
      <w:r>
        <w:rPr>
          <w:b/>
        </w:rPr>
        <w:t>h) Údaje o potřebě energií, paliv, vody a jiných médií, včetně požadavků a míst napoj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>
          <w:b/>
          <w:b/>
        </w:rPr>
      </w:pPr>
      <w:r>
        <w:rPr>
          <w:b/>
        </w:rPr>
        <w:t>Popis výrobního porgramu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b/>
        </w:rPr>
        <w:t>Specifikace provozovatele ke kuchyni 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ědy - 540 porcí – současný stav bez navyšování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</w:rPr>
        <w:t>Kuchyně zajišťuje stravování dětí a zaměstnanců škol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kolem a zadáním projektu je řešení kuchyně, bez zásahu do skladového hospodářství a navazujících prostor a to v rozsahu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elektřin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od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top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kanaliz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Z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rozvodů plynu na základě posouzení stavu a spotřeb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ouzení dostatečné kapacity el. příkonu a případné řešení navýš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podlahy včetně navržení povrchové úprav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stěn (obklady, výmalb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dveře v kuchy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lučovač tuků – lapol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cepční technologický projekt školní kuchyně (spotřebiče, vybavení – pánev, konvektomat) – dle navržené stud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osvětl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elektroinstalace bude výpočet denního a umělého osvětl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ženýrská činnost – projednání PD včetně zajištění kladných vyjádření s dotčenými orgány (KHS, HZS, …., se správci inž. sítí apod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jednávání v rámci zpracování PD bylo upřesněno a dohodnuto 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chyně bude řešit také rozšíření výdeje o prostor vedle výdeje (malá místnost v rámci kuchyně s dnes umístěnou kuch. linkou a dvěma chladnička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aznosti na kuchyni bude odstraněna veškerá původní a nefunkční VZT vč. VZT umístěné v jídelně pod lamelovým roštem rozměru 9900x2000x500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řízení staveniště – uskladnění stávající technologie bude umístěno v jídelně a po dokončení stavby bude provedena výměna podlahoviny v celé jídelně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pení bude stávající a nebude do něj zasahováno – v rámci regulování celého objektu. Přes kuchyni vede rozvod ÚT a pod okny jsou umítěny litinové otopné tělesa – zůstane zachováno beze změny – pouze s nátěrem. V rámci zvětšení VZT místnosti bude otopné těleso na chodbě posunuto mimo příčk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ynovodní rozvody budou zaslepeny pod stropem v 1.NP – nebudou po projednání v provozu žádné plynovodní spotřebiče s ohledem na nefunkčnost při výpadku NN, nutnosti řešení revizí plynu (odpadá), dražších provozních nákladů profi-gastro plynových spotřebičů, minimální podílu plnových technologií (původně plynový sporák k zachování – bude nahrazen moderním indukčním sporákem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</w:rPr>
        <w:t xml:space="preserve">Stávající stav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V současnosti je kuchyňský provoz zastaralý se starší technologií ( s postupným doplňováním vyřazené technologie) a proto je řešena tato projektová dokument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nedostatky, které je nutno odstranit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měna staré technologie za novou a moderní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funkční VZT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patná ergonomie kuchyně v návaznosti na staré rozvody inž. sítí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lké množství konstrukčních překážek v provozu (komín, sokl pod stroji, elektro pilíř atp.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učasný provoz kuchyně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současnosti se vaří na starší technologii, která je postupně doplňována avšak bez možnosti koncepčního řešení jako celku. Stroje jsou umístěny na místech v návaznosti na konstrukční překážky jakými je komín a stoupačka NN. Historicky změna umístění technologie navazovala na doplnění vpustí, které však dnes již nevyhovují s odkazem na to, že původní spádování podlah není ideální v návaznosti na postupně doplňovanou technologii. Velkým problémem k řešení je kapacita NN na postupně zvyšující se nároky nových technologií. Zcela nefunkční je VZT a odtah digestoří je řešen trubním ventilátorem přes okno na fasádu objektu – toto řešení je zcela nevhodné a nevyhovující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VÝ STAV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ová dokumentace řeš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ání dle zadávací PD včetně projednaných upřesnění a změn v rámci organizace KD při zpracování PD – viz. předchozí část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modernizace kuchyně přináš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ygienicky vhodné řešení splňující požadavky norem a vyhlášek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ranění konstrukčních překážek v provoz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rný blok na jednom místě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vektomat i pro možnost regenerace potrav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vé a moder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vé povrchové úpravy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elektřiny – ke všem zařízením dle nového umístě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ody - ke všem zařízením dle nového umístě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topení – pouze nátěry stávajícího topení + posunutí 1 ks tělesa na chodbě mimo posunutou příčk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kanalizace - ke všem zařízením dle nového umístě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ZT – nová vnitřní jednotka včetně řešení chlazení – zpracoval SSC – Ing. Miloš Polášek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</w:rPr>
        <w:t>Provedení rozvodů plynu na základě posouzení stavu a spotřeby – plyn bude z technologie kuchyně vypuštěn – všechny technologie elektrické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ouzení dostatečné kapacity el. příkonu a případné řešení navýšení – řešil Ing. Petr Kubala v rámci řešení elektroinstalac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podlahy včetně navržení povrchové úpravy – v kuchyni + podlaha jídelny a strop jídelny po demontáži VZT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stěn (obklady, výmalba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dveře v kuchyn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lučovač tuků – lapol – výměna starého betonového za nový plastový formou opravy a napojením na stávající nátok a odtok – umístění venku vedle budov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cepční technologický projekt školní kuchyně – projednáváno v rámci zpracování PD a řešící právě tato PD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osvětlení - řešil Ing. Petr Kubala v rámci řešení elektroinstalace – kompletně nové osvětlení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tlivé úseky provozu 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NP – 2.NP – Kuchyňský provoz beze změny a zachován stávající stav – předmětem řešení pouze kuchyně (1místnost) s navazujícím řešením VZT a zásahu v jídelně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výd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příjem nádobí – tácy strávníci , bez změny stávající stav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mytí bílého nádobí – bez změny, stávají stav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mytí černého nádobí – výměna mycího stroj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varný blok – nové umístění technologi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přípravna masa – úprava technologie – doplnění chlazeného stolu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přípravna těsta – nový stůl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čistá přípravna zeleniny – bez změny stávající stav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výdej – nové ohřívací vozíky, výměna rolet, rozšíření výdeje + přidání chladící vitríny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atn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v jídelně – VZT a podlahovina po realizac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VZT strojovn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D neřeš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atní místnosti kuchyňského provozu – stávající stav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ojky inž. sítí – řeší se pouze vnitřní rozvody a oprava (výměnou) lapol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řešní konstrukce – pouze demontáž VZT a odbourání komínu + zakrytí prostupů střešní fólií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lší podrobnosti návrhu jsou obsaženy v ostatních částech této PD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b) Seznam použitých podkladů :</w:t>
      </w:r>
    </w:p>
    <w:p>
      <w:pPr>
        <w:pStyle w:val="Normal"/>
        <w:jc w:val="both"/>
        <w:rPr/>
      </w:pPr>
      <w:r>
        <w:rPr/>
        <w:t xml:space="preserve">Jako výchozí podklad sloužily stavební půdorysy – stavební část a studie v rámci zadávací PD. Celý provoz je navržen v souladu s hygienickými předpisy a obecně platnými vyhláškami. Během vypracování projektové dokumentace byl tento projekt konzultován s pověřenými pracovníky a zaměstnanci tak, aby v maximální možné míře vyhovoval personálu kuchy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Popis technologie výroby :</w:t>
      </w:r>
    </w:p>
    <w:p>
      <w:pPr>
        <w:pStyle w:val="Normal"/>
        <w:jc w:val="both"/>
        <w:rPr>
          <w:b/>
          <w:b/>
        </w:rPr>
      </w:pPr>
      <w:r>
        <w:rPr>
          <w:b/>
        </w:rPr>
        <w:t>- viz. popis výrobního programu</w:t>
      </w:r>
    </w:p>
    <w:p>
      <w:pPr>
        <w:pStyle w:val="Normal"/>
        <w:rPr>
          <w:lang w:eastAsia="ar-SA"/>
        </w:rPr>
      </w:pPr>
      <w:r>
        <w:rPr>
          <w:lang w:eastAsia="ar-SA"/>
        </w:rPr>
        <w:t>Stravovací provoz je členěn na místnosti v dispozičním řešení provozu, které není předmětem zadání - z přiložených výkresů – viz. PŮDORYS TECHNOLOGIE – STÁVAJÍCÍ a NOVÁ – je předmětem řešení kuchyně – ostatní je stávající a z tohoto důvodu se tímto v projektu nezabýváme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Jednotlivé provozní úseky budou opatřeny spotřebiči dle výpisu – SEZNAM STROJŮ A ZAŘÍZENÍ.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Na projektu gastro se spolupodílel Patrik Anderle za společnost </w:t>
      </w:r>
      <w:r>
        <w:rPr/>
        <w:t>FINEZZA FACILITY s.r.o.</w:t>
      </w:r>
      <w:r>
        <w:rPr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</w:rPr>
        <w:t>d) Potřeba materiálů, surovin a množství výrobků 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edochází k navýšení počtu vařených jídel a tudíž ke změně zásobování kuchyně. Kuchyně je zásobována průběžně dle potřeby. Veškeré suroviny a jejich množství zůstanou zachovány ve stávající podobě. Přivážené zboží je ihned uskladněno na určeném místě (sklad, lednice, mražáky). </w:t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Základní skladba technologického zařízení</w:t>
      </w:r>
    </w:p>
    <w:p>
      <w:pPr>
        <w:pStyle w:val="Normal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Podrobnosti jsou uvedeny v přiložené specifikaci kuchyňského zařízení – SEZNAM STROJŮ A ZAŘÍZENÍ. Veškeré spotřebiče musí být určeny pro velkokuchyňské (gastronomické) provozy.  Nutno dodržet požadované rozměry spotřebičů – vzhledem k velikosti varného bloku a  navrhované technologii. Tam kde není uvedeno minimu nebo maximum může být u technologie a nerezového nábytku tolerance +- 10% Nesmí to však mít negativní vliv na funkci nebo užitnou hodnotu celku.</w:t>
      </w:r>
    </w:p>
    <w:p>
      <w:pPr>
        <w:pStyle w:val="Normal"/>
        <w:jc w:val="both"/>
        <w:rPr/>
      </w:pPr>
      <w:r>
        <w:rPr>
          <w:b/>
          <w:i/>
          <w:lang w:eastAsia="ar-SA"/>
        </w:rPr>
        <w:t>Přípojné místa dle PD zhotovitel překontroluje před montáží s ohledem na úpravy dle skutečně dodaných technologických zařízení (spotřebičů) na stavbu.</w:t>
      </w:r>
    </w:p>
    <w:p>
      <w:pPr>
        <w:pStyle w:val="Normal"/>
        <w:jc w:val="both"/>
        <w:rPr/>
      </w:pPr>
      <w:r>
        <w:rPr>
          <w:b/>
          <w:i/>
          <w:lang w:eastAsia="ar-SA"/>
        </w:rPr>
        <w:t xml:space="preserve">Veškeré nerezové výrobky (stoly, regály apod.) budou provedeny ve specifikaci </w:t>
      </w:r>
      <w:r>
        <w:rPr/>
        <w:t> :</w:t>
      </w:r>
    </w:p>
    <w:p>
      <w:pPr>
        <w:pStyle w:val="Normal"/>
        <w:jc w:val="both"/>
        <w:rPr/>
      </w:pPr>
      <w:r>
        <w:rPr/>
        <w:t>Nerezový ocelový materiál ČSN 17240/min.AISI304/1.4301, pro výrobu stolů nerezový jäkl 40*4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)  Popis skladového hospodářství a manipulace s materiálem při výrobě: </w:t>
      </w:r>
    </w:p>
    <w:p>
      <w:pPr>
        <w:pStyle w:val="Normal"/>
        <w:jc w:val="both"/>
        <w:rPr>
          <w:lang w:eastAsia="ar-SA"/>
        </w:rPr>
      </w:pPr>
      <w:r>
        <w:rPr/>
        <w:t>Odpady vzniklé při vaření jsou likvidovány v rámci odpadového hospodářství kuchyně.</w:t>
      </w:r>
      <w:r>
        <w:rPr>
          <w:lang w:eastAsia="ar-SA"/>
        </w:rPr>
        <w:t xml:space="preserve"> Odpady organické a odpady pevné jsou pravidelně vynášeny a uskladněny v rámci odpadového hospodářství budovy umístěné přímo u nákladní rampy objektu. </w:t>
      </w:r>
      <w:r>
        <w:rPr/>
        <w:t xml:space="preserve">Vzhledem k současnému stavu nebude systém likvidace odpadů měněn a zůstane zachován. Odpady jsou pravidelně vyváženy místně příslušnou organizací.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g) Vliv technologie na stavební řešení :</w:t>
      </w:r>
    </w:p>
    <w:p>
      <w:pPr>
        <w:pStyle w:val="Normal"/>
        <w:rPr/>
      </w:pPr>
      <w:r>
        <w:rPr/>
        <w:t>Technologie žádným způsobem nezasahuje do nosné části objektu. Stavebními úpravami dochází k zásahu do nenosných konstrukcí. Stavební úpravy se týkají bourání nenosných příček, provedení nových rozvodů médií (voda, elektřina, kanalizace) a nových povrchových úpra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) Údaje o potřebě energií, paliv, vody a jiných médií, včetně požadavků a míst napoje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z. SEZNAM STROJŮ A ZAŘÍZENÍ D.2.c </w:t>
      </w:r>
    </w:p>
    <w:p>
      <w:pPr>
        <w:pStyle w:val="Normal"/>
        <w:rPr/>
      </w:pPr>
      <w:r>
        <w:rPr/>
        <w:t xml:space="preserve">Technologická dodávka – viz. SLEPÝ ROZPOČET GASTRO TECHNOLOGIE a specifikace, která je součástí této TZ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g. Radek Himl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SPECIFIKACE</w:t>
      </w:r>
    </w:p>
    <w:p>
      <w:pPr>
        <w:pStyle w:val="Zkladntext2"/>
        <w:jc w:val="center"/>
        <w:rPr>
          <w:sz w:val="32"/>
        </w:rPr>
      </w:pPr>
      <w:r>
        <w:rPr>
          <w:sz w:val="32"/>
        </w:rPr>
        <w:t>TECHNOLOGICKÉHO ZAŘÍZENÍ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Style w:val="Markedcontent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</w:rPr>
        <w:t>Elektrické multifunkční zařízení 150l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ultifunkční varné zařízení. Instalováno do hygienicky spojeného designově jednotného varného bloku s položkou 4 a 5. </w:t>
      </w:r>
      <w:r>
        <w:rPr>
          <w:rFonts w:cs="Arial" w:ascii="Arial" w:hAnsi="Arial"/>
          <w:b/>
          <w:bCs/>
          <w:color w:val="000000"/>
          <w:sz w:val="20"/>
          <w:szCs w:val="20"/>
        </w:rPr>
        <w:t>Užitná kapacita min. 150 l</w:t>
      </w:r>
      <w:r>
        <w:rPr>
          <w:rFonts w:cs="Arial" w:ascii="Arial" w:hAnsi="Arial"/>
          <w:color w:val="000000"/>
          <w:sz w:val="20"/>
          <w:szCs w:val="20"/>
        </w:rPr>
        <w:t xml:space="preserve"> Minimální plocha dna 37 dm2. 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pacita  při vaření v GN min. 2xGN 1/1-200</w:t>
      </w:r>
      <w:r>
        <w:rPr>
          <w:rFonts w:cs="Arial" w:ascii="Arial" w:hAnsi="Arial"/>
          <w:color w:val="000000"/>
          <w:sz w:val="20"/>
          <w:szCs w:val="20"/>
        </w:rPr>
        <w:t xml:space="preserve">. Ovládání pomocí dotykové obrazovky v českém jazyce. Přednastavené varné programy, </w:t>
      </w:r>
      <w:r>
        <w:rPr>
          <w:rFonts w:cs="Arial" w:ascii="Arial" w:hAnsi="Arial"/>
          <w:sz w:val="20"/>
          <w:szCs w:val="20"/>
        </w:rPr>
        <w:t xml:space="preserve">vytváření a ukládání receptů v </w:t>
      </w:r>
      <w:r>
        <w:rPr>
          <w:rFonts w:cs="Arial" w:ascii="Arial" w:hAnsi="Arial"/>
          <w:color w:val="000000"/>
          <w:sz w:val="20"/>
          <w:szCs w:val="20"/>
        </w:rPr>
        <w:t xml:space="preserve">českém jazyce. </w:t>
      </w:r>
      <w:r>
        <w:rPr>
          <w:rFonts w:cs="Arial" w:ascii="Arial" w:hAnsi="Arial"/>
          <w:sz w:val="20"/>
          <w:szCs w:val="20"/>
        </w:rPr>
        <w:t xml:space="preserve">Střed ovladacího displeje v min.výšce 850 mm. Umožní aktualizaci software </w:t>
      </w:r>
      <w:r>
        <w:rPr>
          <w:rFonts w:cs="Arial" w:ascii="Arial" w:hAnsi="Arial"/>
          <w:color w:val="000000"/>
          <w:sz w:val="20"/>
          <w:szCs w:val="20"/>
        </w:rPr>
        <w:t xml:space="preserve">.Vpichová potravinová sonda. Funkce min. : smažení; grilování; vaření ve vodě; vaření mléčných produktů; vaření v páře; nízkoteplotního dlouhodobého vaření; vaření souvide; vaření v gastronádobách a  varných koších například těstovin; fritování ve fritovacích koších; udržování na nastavené teplotě. </w:t>
      </w:r>
      <w:r>
        <w:rPr>
          <w:rFonts w:cs="Arial" w:ascii="Arial" w:hAnsi="Arial"/>
          <w:b/>
          <w:bCs/>
          <w:color w:val="000000"/>
          <w:sz w:val="20"/>
          <w:szCs w:val="20"/>
        </w:rPr>
        <w:t>Nastavení teploty v min. rozsahu 50 - 250°C</w:t>
      </w:r>
      <w:r>
        <w:rPr>
          <w:rFonts w:cs="Arial" w:ascii="Arial" w:hAnsi="Arial"/>
          <w:color w:val="000000"/>
          <w:sz w:val="20"/>
          <w:szCs w:val="20"/>
        </w:rPr>
        <w:t>. Automatické napouštění vody s přednastavením množství</w:t>
      </w:r>
      <w:r>
        <w:rPr>
          <w:rFonts w:cs="Arial" w:ascii="Arial" w:hAnsi="Arial"/>
          <w:sz w:val="20"/>
          <w:szCs w:val="20"/>
        </w:rPr>
        <w:t xml:space="preserve"> s přesností min. na 1l</w:t>
      </w:r>
      <w:r>
        <w:rPr>
          <w:rFonts w:cs="Arial" w:ascii="Arial" w:hAnsi="Arial"/>
          <w:color w:val="000000"/>
          <w:sz w:val="20"/>
          <w:szCs w:val="20"/>
        </w:rPr>
        <w:t>. Výpustný ventil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n. 2"" </w:t>
      </w:r>
      <w:r>
        <w:rPr>
          <w:rFonts w:cs="Arial" w:ascii="Arial" w:hAnsi="Arial"/>
          <w:color w:val="000000"/>
          <w:sz w:val="20"/>
          <w:szCs w:val="20"/>
        </w:rPr>
        <w:t>(umístěný vlevo nebo vpravo varné nádoby) z nerezové oceli AISI 316 s pojistkou proti otevření . Izolované dvouplášťové víko s těsněním. Celonerezová vana z materiálu min. AISI 304. Vč. příslušenství: 1x rameno pro koše nebo GN, 2x varný koš,  1x scezovací síto, 1x vozík na vypouštění vařeného obsah</w:t>
      </w:r>
      <w:r>
        <w:rPr>
          <w:rFonts w:cs="Arial" w:ascii="Arial" w:hAnsi="Arial"/>
          <w:sz w:val="20"/>
          <w:szCs w:val="20"/>
        </w:rPr>
        <w:t>u, 2x rošt na dno pánve, 1x čistící houbička.</w:t>
        <w:br/>
        <w:t xml:space="preserve">Integrovaná elektrická zásuvka 230V. Minimalní příkon 20 kW .Maximalní el. příkon 28 kW. Sprcha pro čištění stroje. </w:t>
      </w:r>
      <w:r>
        <w:rPr>
          <w:rFonts w:cs="Arial" w:ascii="Arial" w:hAnsi="Arial"/>
          <w:color w:val="000000"/>
          <w:sz w:val="20"/>
          <w:szCs w:val="20"/>
        </w:rPr>
        <w:t>Uvedené rozměry stroje jsou maximální. Povolená tolerance hodnot: +/-10%, pokud není uvedeno minimum nebo maximum." ,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Elektrické multifukční zařízení 110l - s automatickým zdvihem košů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ultifunkční varné zařízení. Instalováno do hygienicky spojeného designově jednotného varného bloku s položkou 3.  </w:t>
      </w:r>
      <w:r>
        <w:rPr>
          <w:rFonts w:cs="Arial" w:ascii="Arial" w:hAnsi="Arial"/>
          <w:b/>
          <w:bCs/>
          <w:color w:val="000000"/>
          <w:sz w:val="20"/>
          <w:szCs w:val="20"/>
        </w:rPr>
        <w:t>Užitná kapacita min. 110 l</w:t>
      </w:r>
      <w:r>
        <w:rPr>
          <w:rFonts w:cs="Arial" w:ascii="Arial" w:hAnsi="Arial"/>
          <w:color w:val="000000"/>
          <w:sz w:val="20"/>
          <w:szCs w:val="20"/>
        </w:rPr>
        <w:t xml:space="preserve"> Minimální užitná plocha dna 63 dm2. </w:t>
      </w:r>
      <w:r>
        <w:rPr>
          <w:rFonts w:cs="Arial" w:ascii="Arial" w:hAnsi="Arial"/>
          <w:sz w:val="20"/>
          <w:szCs w:val="20"/>
        </w:rPr>
        <w:t xml:space="preserve">Maximální hloubka vany 220 mm.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pacita  při vaření v GN min. 3xGN 1/1-2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ládání pomocí dotykové obrazovky  v č</w:t>
      </w:r>
      <w:r>
        <w:rPr>
          <w:rFonts w:cs="Arial" w:ascii="Arial" w:hAnsi="Arial"/>
          <w:color w:val="000000"/>
          <w:sz w:val="20"/>
          <w:szCs w:val="20"/>
        </w:rPr>
        <w:t xml:space="preserve">eském jazyce. Automatický zdvih varných košu. Motorický sklopné provedení varné vložky .Přednastavené varné programy , </w:t>
      </w:r>
      <w:r>
        <w:rPr>
          <w:rFonts w:cs="Arial" w:ascii="Arial" w:hAnsi="Arial"/>
          <w:sz w:val="20"/>
          <w:szCs w:val="20"/>
        </w:rPr>
        <w:t xml:space="preserve">vytváření a ukládání receptů v českém jazyce. Ovladací displej, umožňuje aktualizaci software .Vpichová potravinová sonda. Funkce min. : smažení; grilování; vaření ve vodě; </w:t>
      </w:r>
      <w:r>
        <w:rPr>
          <w:rFonts w:cs="Arial" w:ascii="Arial" w:hAnsi="Arial"/>
          <w:color w:val="000000"/>
          <w:sz w:val="20"/>
          <w:szCs w:val="20"/>
        </w:rPr>
        <w:t xml:space="preserve">vaření mléčných produktů; vaření v páře; nízkoteplotního dlouhodobého vaření; vaření souvide; vaření v gastronádobách a  varných koších například těstovin; fritování ve fritovacích koších; delta T vaření; udržování na nastavené teplotě. </w:t>
      </w:r>
      <w:r>
        <w:rPr>
          <w:rFonts w:cs="Arial" w:ascii="Arial" w:hAnsi="Arial"/>
          <w:b/>
          <w:bCs/>
          <w:color w:val="000000"/>
          <w:sz w:val="20"/>
          <w:szCs w:val="20"/>
        </w:rPr>
        <w:t>Nastavení teploty v min. rozsahu 50 - 250°C</w:t>
      </w:r>
      <w:r>
        <w:rPr>
          <w:rFonts w:cs="Arial" w:ascii="Arial" w:hAnsi="Arial"/>
          <w:color w:val="000000"/>
          <w:sz w:val="20"/>
          <w:szCs w:val="20"/>
        </w:rPr>
        <w:t>. Automatické napouštění vody s přednastavením množství s přesností min. na 1l. .  izolované víko s těsněním. Celonerezová vana z materiálu min. AISI 304. Vč. příslušenství: 1x rameno pro koše nebo GN, 3x varný koš,  1x scezovací síto, 1x vozík na vypouštění vařeného obsahu, 3x rošt na dno pánve, 1x čistící houbička.</w:t>
        <w:br/>
      </w:r>
      <w:r>
        <w:rPr>
          <w:rFonts w:cs="Arial" w:ascii="Arial" w:hAnsi="Arial"/>
          <w:sz w:val="20"/>
          <w:szCs w:val="20"/>
        </w:rPr>
        <w:t>Integrovaná elektrická zásuvka 230V. El. příkon 37 kW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color w:val="000000"/>
          <w:sz w:val="20"/>
          <w:szCs w:val="20"/>
        </w:rPr>
        <w:t>rcha pro čištění stroj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Uvedené rozměry stroje jsou maximální. Povolená tolerance hodnot: +/-10%, pokud není uvedeno minimum nebo maximum." ,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dukční sporák 4x plotýnk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"Indukční sporák,Instalováno do hygienicky spojeného designově jednotného varného bloku s položkou 3.  uzavřený ze tří stran bez větracích otvorů z boků, zad, vrchní desky, dna a boků vnitřního skříňového prostoru, spodní police.  Vč. 1 x elektrické 230V/500W zásuvky pro napojení příslušenství (např. tyčový mixér). Ovládání ploten z čela sporáku . Pracovní deska je z vrchu zcela uzavřená a bez větracích otvorů. </w:t>
        <w:br/>
      </w:r>
      <w:r>
        <w:rPr>
          <w:rFonts w:cs="Arial" w:ascii="Arial" w:hAnsi="Arial"/>
          <w:sz w:val="20"/>
          <w:szCs w:val="20"/>
        </w:rPr>
        <w:t>Indukční plotna 4ks</w:t>
      </w:r>
      <w:r>
        <w:rPr>
          <w:rFonts w:cs="Arial" w:ascii="Arial" w:hAnsi="Arial"/>
          <w:color w:val="000000"/>
          <w:sz w:val="20"/>
          <w:szCs w:val="20"/>
        </w:rPr>
        <w:t xml:space="preserve">, příkon min. 4x3,5kW, funkční rozměr jednotlivých varných polí min průměr 300mm. .4xProfesionální vestavná indukční varná a udržovací deska určená pro dlouhodobý prvoz bez přerušení min. 8 H. Bezrámečkové zabudování do varného bloku. Systém řízení nastavené teploty v reálném čase s přesností na 1°C, </w:t>
        <w:br/>
        <w:t>Inteligentní vaření podle teploty s přesností na 1°(min.</w:t>
      </w:r>
      <w:r>
        <w:rPr>
          <w:rFonts w:cs="Arial" w:ascii="Arial" w:hAnsi="Arial"/>
          <w:sz w:val="20"/>
          <w:szCs w:val="20"/>
        </w:rPr>
        <w:t xml:space="preserve"> v rozsahu</w:t>
      </w:r>
      <w:r>
        <w:rPr>
          <w:rFonts w:cs="Arial" w:ascii="Arial" w:hAnsi="Arial"/>
          <w:color w:val="000000"/>
          <w:sz w:val="20"/>
          <w:szCs w:val="20"/>
        </w:rPr>
        <w:t xml:space="preserve"> 50-200°C), například dlouhodobé vaření </w:t>
        <w:br/>
        <w:t>Vaření s různými úrovněmi výkonu min. 9, zobrazení nastavených hodnot na displeji,  Uvedené rozměry stroje jsou maximální .Povolená tolerance hodnot:+-10%, pokud není uvedeno minimum nebo maximum. "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El.konvektomat 20GN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Elektrický konvektomat pr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GN 1/1 </w:t>
      </w:r>
      <w:r>
        <w:rPr>
          <w:rFonts w:cs="Arial" w:ascii="Arial" w:hAnsi="Arial"/>
          <w:color w:val="000000"/>
          <w:sz w:val="20"/>
          <w:szCs w:val="20"/>
        </w:rPr>
        <w:t xml:space="preserve">se zavážecím vozíkem s rozestupy zásuvů min. 63mm, bojlerový.Rovnoměrná tepelná úprava v každém zásuvu. Automatická korekce programu vzhledem ke vloženému množství potraviny. Režim konvektomatu se třemi provozními režimy:  v rozsahu min: pára 30 –130 °C, horký vzduch 30 – 300 °C, kombinace páry a horkého vzduchu 30 – 300 °C. </w:t>
      </w:r>
      <w:r>
        <w:rPr>
          <w:rFonts w:cs="Arial" w:ascii="Arial" w:hAnsi="Arial"/>
          <w:sz w:val="20"/>
          <w:szCs w:val="20"/>
        </w:rPr>
        <w:t>Měření, nastavování a regulace vlhkosti s přesností na procenta (stroj umožní krok po 1%).  F</w:t>
      </w:r>
      <w:r>
        <w:rPr>
          <w:rFonts w:cs="Arial" w:ascii="Arial" w:hAnsi="Arial"/>
          <w:color w:val="000000"/>
          <w:sz w:val="20"/>
          <w:szCs w:val="20"/>
        </w:rPr>
        <w:t xml:space="preserve">unkce min.: vaření, smažení, fritování, vaření v páře, pečení, nízkoteplotní úpravy přes noc. </w:t>
      </w:r>
      <w:r>
        <w:rPr>
          <w:rFonts w:cs="Arial" w:ascii="Arial" w:hAnsi="Arial"/>
          <w:sz w:val="20"/>
          <w:szCs w:val="20"/>
        </w:rPr>
        <w:t xml:space="preserve">Ovládací obrazovka. Dotykový display/obrazovka </w:t>
      </w:r>
      <w:r>
        <w:rPr>
          <w:rFonts w:cs="Arial" w:ascii="Arial" w:hAnsi="Arial"/>
          <w:color w:val="000000"/>
          <w:sz w:val="20"/>
          <w:szCs w:val="20"/>
        </w:rPr>
        <w:t>v českem jazyce. Systém automatického čištění- mytí varné komory. Integrovaná ruční sprcha s automatickým navíjením. Sonda teploty jádra se min. pětibodovým měřením.</w:t>
      </w:r>
      <w:r>
        <w:rPr>
          <w:rFonts w:cs="Arial" w:ascii="Arial" w:hAnsi="Arial"/>
          <w:sz w:val="20"/>
          <w:szCs w:val="20"/>
        </w:rPr>
        <w:t xml:space="preserve"> Min. 350 libovolně</w:t>
      </w:r>
      <w:r>
        <w:rPr>
          <w:rFonts w:cs="Arial" w:ascii="Arial" w:hAnsi="Arial"/>
          <w:color w:val="000000"/>
          <w:sz w:val="20"/>
          <w:szCs w:val="20"/>
        </w:rPr>
        <w:t xml:space="preserve"> nastavitelných programů </w:t>
      </w:r>
      <w:r>
        <w:rPr>
          <w:rFonts w:cs="Arial" w:ascii="Arial" w:hAnsi="Arial"/>
          <w:sz w:val="20"/>
          <w:szCs w:val="20"/>
        </w:rPr>
        <w:t>min. s 12 kroky.,  min. 5 rychlosti vzduchu,</w:t>
      </w:r>
      <w:r>
        <w:rPr>
          <w:rFonts w:cs="Arial" w:ascii="Arial" w:hAnsi="Arial"/>
          <w:color w:val="000000"/>
          <w:sz w:val="20"/>
          <w:szCs w:val="20"/>
        </w:rPr>
        <w:t xml:space="preserve"> nastavitelné.  Detekce vodního kamene a zavápnění.  Zásuvy v zavážecím vozíku vhodné pro gastronádoby GN 1/1, 1/2, 1/3. </w:t>
      </w:r>
      <w:r>
        <w:rPr>
          <w:rFonts w:cs="Arial" w:ascii="Arial" w:hAnsi="Arial"/>
          <w:sz w:val="20"/>
          <w:szCs w:val="20"/>
        </w:rPr>
        <w:t xml:space="preserve">Umožní export dat HACCP a umožní aktualizaci softwaru.Maximální příkon 40,5 kW. Povolená tolerance parametrů +-10% pokud není uvedeno maximum či minimum.Rozměry </w:t>
      </w:r>
      <w:r>
        <w:rPr>
          <w:rFonts w:cs="Arial" w:ascii="Arial" w:hAnsi="Arial"/>
          <w:color w:val="000000"/>
          <w:sz w:val="20"/>
          <w:szCs w:val="20"/>
        </w:rPr>
        <w:t>stroje jsou maximalní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l.konvektomat 10+6 G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Elektrický konvektomat </w:t>
      </w:r>
      <w:r>
        <w:rPr>
          <w:rFonts w:cs="Arial" w:ascii="Arial" w:hAnsi="Arial"/>
          <w:b/>
          <w:bCs/>
          <w:sz w:val="20"/>
          <w:szCs w:val="20"/>
        </w:rPr>
        <w:t>sestava  10 + 6 GN 1/1</w:t>
      </w:r>
      <w:r>
        <w:rPr>
          <w:rFonts w:cs="Arial" w:ascii="Arial" w:hAnsi="Arial"/>
          <w:color w:val="000000"/>
          <w:sz w:val="20"/>
          <w:szCs w:val="20"/>
        </w:rPr>
        <w:t xml:space="preserve">  s rozestupy zásuvů min. 67 mm, bojlerový.Rovnoměrná tepelná úprava v každém zásuvu. Automatická korekce programu vzhledem ke vloženému množství potr</w:t>
      </w:r>
      <w:r>
        <w:rPr>
          <w:rFonts w:cs="Arial" w:ascii="Arial" w:hAnsi="Arial"/>
          <w:sz w:val="20"/>
          <w:szCs w:val="20"/>
        </w:rPr>
        <w:t>aviny. Režim konvektomatu se třemi provozními režimy:  v rozsahu min: pára 30 –130 °C, horký vzduch 30 – 300 °C, kombinace páry a horkého vzduchu 30 – 300 °C. Měření, nastavování a regulace vlhkosti s přesností na procenta (stroj umožní krok po 1%)</w:t>
      </w:r>
      <w:r>
        <w:rPr>
          <w:rFonts w:cs="Arial" w:ascii="Arial" w:hAnsi="Arial"/>
          <w:color w:val="000000"/>
          <w:sz w:val="20"/>
          <w:szCs w:val="20"/>
        </w:rPr>
        <w:t xml:space="preserve">  Funkce min.: vaření, smažení, fritování, vaření v páře, pečení, nízkoteplotní úpravy přes noc. Ovládací obrazovka.</w:t>
      </w:r>
      <w:r>
        <w:rPr>
          <w:rFonts w:cs="Arial" w:ascii="Arial" w:hAnsi="Arial"/>
          <w:sz w:val="20"/>
          <w:szCs w:val="20"/>
        </w:rPr>
        <w:t xml:space="preserve"> Dotykový display/obrazovka </w:t>
      </w:r>
      <w:r>
        <w:rPr>
          <w:rFonts w:cs="Arial" w:ascii="Arial" w:hAnsi="Arial"/>
          <w:color w:val="000000"/>
          <w:sz w:val="20"/>
          <w:szCs w:val="20"/>
        </w:rPr>
        <w:t>v českem jazyce. Systém automatického čištění- mytí varné komory. Integrovaná ruční sprcha s automatickým navíjením. Sonda teploty jádra se min. pětibodovým měřením.</w:t>
      </w:r>
      <w:r>
        <w:rPr>
          <w:rFonts w:cs="Arial" w:ascii="Arial" w:hAnsi="Arial"/>
          <w:sz w:val="20"/>
          <w:szCs w:val="20"/>
        </w:rPr>
        <w:t xml:space="preserve"> Min. 350 libovolně nastavitelných programů min. s 12 kroky.,  min. 5 rychlosti vzduchu</w:t>
      </w:r>
      <w:r>
        <w:rPr>
          <w:rFonts w:cs="Arial" w:ascii="Arial" w:hAnsi="Arial"/>
          <w:color w:val="000000"/>
          <w:sz w:val="20"/>
          <w:szCs w:val="20"/>
        </w:rPr>
        <w:t>, nastavitelné.  Detekce vodního kamene a zavápnění.  Zásuvy v zavážecím vozíku vhodné pro gastronádoby GN 1/1, 1/2, 1/3. Umožní export dat HACCP a umožní aktualizaci softwaru.</w:t>
      </w:r>
      <w:r>
        <w:rPr>
          <w:rFonts w:cs="Arial" w:ascii="Arial" w:hAnsi="Arial"/>
          <w:sz w:val="20"/>
          <w:szCs w:val="20"/>
        </w:rPr>
        <w:t xml:space="preserve">Maximální příkon </w:t>
      </w:r>
      <w:r>
        <w:rPr>
          <w:rFonts w:cs="Arial" w:ascii="Arial" w:hAnsi="Arial"/>
          <w:b/>
          <w:bCs/>
          <w:sz w:val="20"/>
          <w:szCs w:val="20"/>
        </w:rPr>
        <w:t>sestavy</w:t>
      </w:r>
      <w:r>
        <w:rPr>
          <w:rFonts w:cs="Arial" w:ascii="Arial" w:hAnsi="Arial"/>
          <w:sz w:val="20"/>
          <w:szCs w:val="20"/>
        </w:rPr>
        <w:t xml:space="preserve"> 35 kW. Po</w:t>
      </w:r>
      <w:r>
        <w:rPr>
          <w:rFonts w:cs="Arial" w:ascii="Arial" w:hAnsi="Arial"/>
          <w:color w:val="000000"/>
          <w:sz w:val="20"/>
          <w:szCs w:val="20"/>
        </w:rPr>
        <w:t>volená tolerance parametrů +-10% pokud není uvedeno maximum či minimum.Rozměry stroje jsou maximalní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matický změkčovač vo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cký změkčovač řízený průtokem vo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baven dvěma patronami na iontovou výměnu, zajišťuje kontinuální provo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potřeba elektrický přípo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tok min. 30l/mi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pojení i na teplou vodu do 60 stupňů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čka černého nádobí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yčka černého nádobí umožňující mytí silně znečištěného (z pečení například v konvektomatu) nádobí bez ručního předmytí a namáčení, s referenční kapacitou minimálně 6GN1/1-65 na jeden mycí cyklus, hodinový mycí výkon minimálně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80 GN1/1 65 mm /hodina</w:t>
      </w:r>
      <w:r>
        <w:rPr>
          <w:rFonts w:cs="Arial" w:ascii="Arial" w:hAnsi="Arial"/>
          <w:color w:val="000000"/>
          <w:sz w:val="20"/>
          <w:szCs w:val="20"/>
        </w:rPr>
        <w:t>; včetně příslušenství k mytí hrnců, pánví, naběraček, metel, táců, vík gastronádob, gastronádob velikostí GN 1/1 - GN 1/9,  elektronický ovládací panel,</w:t>
      </w:r>
      <w:r>
        <w:rPr>
          <w:rFonts w:cs="Arial" w:ascii="Arial" w:hAnsi="Arial"/>
          <w:sz w:val="20"/>
          <w:szCs w:val="20"/>
        </w:rPr>
        <w:t xml:space="preserve"> dotykový displey v min. spodní hrana 900 mm</w:t>
      </w:r>
      <w:r>
        <w:rPr>
          <w:rFonts w:cs="Arial" w:ascii="Arial" w:hAnsi="Arial"/>
          <w:color w:val="000000"/>
          <w:sz w:val="20"/>
          <w:szCs w:val="20"/>
        </w:rPr>
        <w:t xml:space="preserve">. minimálně 3 mycí programy,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vody max 6 l / 1 jeden mycí cyklus včetně spotřeby vody v před</w:t>
      </w:r>
      <w:r>
        <w:rPr>
          <w:rFonts w:cs="Arial" w:ascii="Arial" w:hAnsi="Arial"/>
          <w:b/>
          <w:bCs/>
          <w:sz w:val="20"/>
          <w:szCs w:val="20"/>
        </w:rPr>
        <w:t>mycím dřezu</w:t>
      </w:r>
      <w:r>
        <w:rPr>
          <w:rFonts w:cs="Arial" w:ascii="Arial" w:hAnsi="Arial"/>
          <w:sz w:val="20"/>
          <w:szCs w:val="20"/>
        </w:rPr>
        <w:t>, výjmutí koše z myčky bez nutnosti dalšího příslušenství,  veškeré hlavní vnitřní komponenty jakož i venkovní panely vyrobeny z ušlechtilé nerez oceli min.</w:t>
      </w:r>
      <w:r>
        <w:rPr>
          <w:rFonts w:cs="Arial" w:ascii="Arial" w:hAnsi="Arial"/>
          <w:color w:val="000000"/>
          <w:sz w:val="20"/>
          <w:szCs w:val="20"/>
        </w:rPr>
        <w:t xml:space="preserve"> aisi 304, mycí nádrž vyrobena z ušlechtilé nerez oceli </w:t>
      </w:r>
      <w:r>
        <w:rPr>
          <w:rFonts w:cs="Arial" w:ascii="Arial" w:hAnsi="Arial"/>
          <w:sz w:val="20"/>
          <w:szCs w:val="20"/>
        </w:rPr>
        <w:t>min.</w:t>
      </w:r>
      <w:r>
        <w:rPr>
          <w:rFonts w:cs="Arial" w:ascii="Arial" w:hAnsi="Arial"/>
          <w:color w:val="000000"/>
          <w:sz w:val="20"/>
          <w:szCs w:val="20"/>
        </w:rPr>
        <w:t xml:space="preserve"> aisi304, připojení na studenou vodu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měry stroje jsou maximální (uvedeny při zavřeném stavu)</w:t>
      </w:r>
      <w:r>
        <w:rPr>
          <w:rFonts w:cs="Arial" w:ascii="Arial" w:hAnsi="Arial"/>
          <w:sz w:val="20"/>
          <w:szCs w:val="20"/>
        </w:rPr>
        <w:t>; Příkon: 15-17kW/400V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iverzální robot, šlehací a hnětací stroj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ý, včetně příslušenství 60l kotlík, hák, metla, lopatka, celokovová konstrukce s nerezovými kryty, možnost připojení dalších nástavců jako krouhač zeleniny. Počet převodových stupňů 3. Vypínání stroje pomocí stop tlačítka. Mlýnek máku, řezání masa, příkon 2,8kW, rozměr: 570x1070x11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lazený stůl nerez se šuplíky s horní kompaktní nerezovou plochou,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ladicí stůl pro GN 1/1,  4x zásuvka s min. užitnou výškou 216 mm,  vnitřní prostor bez výparníku s nuceným oběhem vzduchu, automatické odtávání a odpařování za použití horkého plynu. Rozsah teplot -2/+8°C. Digitální temostat. Chladivo R134A. Jednolitá pracovní deska v bezesparém provedení s poz. 15, provedení na stavební sokl 150mm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měry: 1270x700x900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kon: 0,4kW/230V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REZOVÝ MATERIÁL – komplet :</w:t>
      </w:r>
    </w:p>
    <w:p>
      <w:pPr>
        <w:pStyle w:val="Normal"/>
        <w:rPr/>
      </w:pPr>
      <w:r>
        <w:rPr>
          <w:rFonts w:cs="Calibri" w:ascii="Calibri" w:hAnsi="Calibri"/>
        </w:rPr>
        <w:t>Veškeré nerezové pracovní a mycí stoly musí být provedeny z materiálu min. AISI 304 (ČSN 17240, DIN W.NR. 1.4301),  síla plechu pracovní desky min. 1,2mm, pracovní deska vyztužena nerezovým profilem v protihlukové úpravě , požadavek na nohy z uzavřených profilů 40mmx40mm, seřiditelné, kompletně z nerezu vyjma zakončení profilu 40x40mm a seřiditelné patky. Veškeré mycí nádoby a dřezy musí být vyrobeny v rádiusovém hygienickém provedení bez viditelných svárů a spoj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Na projektu gastro se spolupodílel Patrik Anderle za společnost </w:t>
      </w:r>
      <w:r>
        <w:rPr/>
        <w:t>FINEZZA FACILITY s.r.o.</w:t>
      </w:r>
      <w:r>
        <w:rPr>
          <w:lang w:eastAsia="ar-SA"/>
        </w:rPr>
        <w:t>.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OLERANCE !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rStyle w:val="Markedcontent"/>
          <w:rFonts w:cs="Calibri" w:ascii="Calibri" w:hAnsi="Calibri"/>
        </w:rPr>
        <w:t xml:space="preserve">Pro dodávku technologie a nerezového nábytku je možná tolerance celkových rozměrů do +- 10% a také uvádíme hodnoty minimální nebo maximální. </w:t>
      </w:r>
      <w:r>
        <w:rPr>
          <w:rFonts w:cs="Calibri" w:ascii="Calibri" w:hAnsi="Calibri"/>
          <w:bCs/>
          <w:lang w:eastAsia="ar-SA"/>
        </w:rPr>
        <w:t>Nesmí to však mít negativní vliv na funkci nebo užitnou hodnotu celku.</w:t>
      </w:r>
    </w:p>
    <w:p>
      <w:pPr>
        <w:pStyle w:val="Bezmezer"/>
        <w:jc w:val="both"/>
        <w:rPr/>
      </w:pPr>
      <w:r>
        <w:rPr>
          <w:rStyle w:val="Markedcontent"/>
          <w:rFonts w:cs="Calibri" w:ascii="Calibri" w:hAnsi="Calibri"/>
        </w:rPr>
        <w:t>Rozměry vyplývají z potřeby navrhovaného řešení, kdy jakákoliv změna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velikosti technologie musí být „promítnuta“ do velikosti či úpravy dispozičního řešení. Vliv rozměrů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je také nutno zohlednit na přívodech k zařízení. Navržené řešení zohledňuje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potřebu přesné polohy stroje s ohledem na dispoziční řešení. Při povolené toleranci musí zhotovitel/dodavatel brát výše uvedené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v potaz.</w:t>
      </w:r>
    </w:p>
    <w:p>
      <w:pPr>
        <w:pStyle w:val="Bezmezer"/>
        <w:jc w:val="both"/>
        <w:rPr>
          <w:rStyle w:val="Markedcontent"/>
          <w:rFonts w:ascii="Calibri" w:hAnsi="Calibri" w:cs="Calibri"/>
        </w:rPr>
      </w:pPr>
      <w:r>
        <w:rPr/>
      </w:r>
    </w:p>
    <w:p>
      <w:pPr>
        <w:pStyle w:val="Bezmezer"/>
        <w:jc w:val="both"/>
        <w:rPr/>
      </w:pPr>
      <w:r>
        <w:rPr>
          <w:rStyle w:val="Markedcontent"/>
          <w:rFonts w:cs="Calibri" w:ascii="Calibri" w:hAnsi="Calibri"/>
        </w:rPr>
        <w:t>Nejsou uvedeny konkrétní jména výrobců, ale je zde jasně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vyžadován standard, který by měl být dodržen ve vazbě na požadovanou kapacitu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jídel v průběhu dne. Tento standard je minimální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požadovaný a zhotovitel může nabídnout srovnatelný nebo lepší od jakéhokoliv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výrobce.</w:t>
      </w:r>
    </w:p>
    <w:p>
      <w:pPr>
        <w:pStyle w:val="Bezmezer"/>
        <w:jc w:val="both"/>
        <w:rPr/>
      </w:pPr>
      <w:r>
        <w:rPr>
          <w:rFonts w:cs="Calibri" w:ascii="Calibri" w:hAnsi="Calibri"/>
        </w:rPr>
        <w:br/>
      </w:r>
      <w:r>
        <w:rPr>
          <w:rStyle w:val="Markedcontent"/>
          <w:rFonts w:cs="Calibri" w:ascii="Calibri" w:hAnsi="Calibri"/>
        </w:rPr>
        <w:t>V projektu jsou navrženy různé technologie, od různých výrobců a tyto technologie</w:t>
      </w:r>
      <w:r>
        <w:rPr>
          <w:rFonts w:cs="Calibri" w:ascii="Calibri" w:hAnsi="Calibri"/>
        </w:rPr>
        <w:br/>
      </w:r>
      <w:r>
        <w:rPr>
          <w:rStyle w:val="Markedcontent"/>
          <w:rFonts w:cs="Calibri" w:ascii="Calibri" w:hAnsi="Calibri"/>
        </w:rPr>
        <w:t>nedodává pouze jedna firma. Tyto výrobky může dodat jakákoli firma, jelikož již</w:t>
      </w:r>
      <w:r>
        <w:rPr>
          <w:rFonts w:cs="Calibri" w:ascii="Calibri" w:hAnsi="Calibri"/>
        </w:rPr>
        <w:br/>
      </w:r>
      <w:r>
        <w:rPr>
          <w:rStyle w:val="Markedcontent"/>
          <w:rFonts w:cs="Calibri" w:ascii="Calibri" w:hAnsi="Calibri"/>
        </w:rPr>
        <w:t>neexistuje výhradní zastoupení jednoho výrobce pouze pro jednoho dodavatele.</w:t>
      </w:r>
    </w:p>
    <w:p>
      <w:pPr>
        <w:pStyle w:val="Bezmezer"/>
        <w:jc w:val="both"/>
        <w:rPr>
          <w:rStyle w:val="Markedcontent"/>
          <w:rFonts w:ascii="Calibri" w:hAnsi="Calibri" w:cs="Calibri"/>
        </w:rPr>
      </w:pPr>
      <w:r>
        <w:rPr/>
      </w:r>
    </w:p>
    <w:p>
      <w:pPr>
        <w:pStyle w:val="Bezmezer"/>
        <w:jc w:val="both"/>
        <w:rPr>
          <w:rFonts w:ascii="Calibri" w:hAnsi="Calibri" w:cs="Calibri"/>
        </w:rPr>
      </w:pPr>
      <w:r>
        <w:rPr>
          <w:rStyle w:val="Markedcontent"/>
          <w:rFonts w:cs="Calibri" w:ascii="Calibri" w:hAnsi="Calibri"/>
        </w:rPr>
        <w:t>Specifikace „standardně vyráběného spotřebiče“ je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>do PD nepřijatelná. Pro vyspecifikování návrhu je zohledněna specifikace tak, aby</w:t>
      </w:r>
      <w:r>
        <w:rPr>
          <w:rFonts w:cs="Calibri" w:ascii="Calibri" w:hAnsi="Calibri"/>
        </w:rPr>
        <w:t xml:space="preserve"> </w:t>
      </w:r>
      <w:r>
        <w:rPr>
          <w:rStyle w:val="Markedcontent"/>
          <w:rFonts w:cs="Calibri" w:ascii="Calibri" w:hAnsi="Calibri"/>
        </w:rPr>
        <w:t xml:space="preserve">nedošlo k dodávce „nevhodného“ zařízení. </w:t>
      </w:r>
    </w:p>
    <w:p>
      <w:pPr>
        <w:pStyle w:val="Bezmezer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IPOJOVACÍ PARAMETRY !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Style w:val="Markedcontent"/>
          <w:rFonts w:cs="Calibri" w:ascii="Calibri" w:hAnsi="Calibri"/>
        </w:rPr>
        <w:t>Připojovací parametry navrženy pro možnost dopojení spotřebičů různých výrobců – připojení bude finálně dořešeno v dimenzi dle skutečně dodaného zařízení. V tabulkách uvádíme připojení NN s maximální hodnotou.</w:t>
      </w:r>
    </w:p>
    <w:p>
      <w:pPr>
        <w:pStyle w:val="Bezmeze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51:00Z</dcterms:created>
  <dc:creator>ing.David Hrachovina</dc:creator>
  <dc:description/>
  <dc:language>en-US</dc:language>
  <cp:lastModifiedBy>Radek</cp:lastModifiedBy>
  <cp:lastPrinted>2012-02-09T09:08:00Z</cp:lastPrinted>
  <dcterms:modified xsi:type="dcterms:W3CDTF">2023-03-30T12:51:00Z</dcterms:modified>
  <cp:revision>2</cp:revision>
  <dc:subject/>
  <dc:title>PRŮVODNÍ A SOUHRNNÁ TECHNICKÁ ZPRÁVA</dc:title>
</cp:coreProperties>
</file>